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3.3 Notes: SAMPLING DESIGNS</w:t>
      </w:r>
    </w:p>
    <w:tbl>
      <w:tblPr>
        <w:tblW w:w="10272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80"/>
        <w:gridCol w:w="4280"/>
        <w:gridCol w:w="4612"/>
      </w:tblGrid>
      <w:tr>
        <w:trPr>
          <w:trHeight w:val="31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cab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tion</w:t>
            </w:r>
          </w:p>
        </w:tc>
        <w:tc>
          <w:tcPr>
            <w:tcW w:w="4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ample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luntary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hen experimental units volunteer to  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merican Idol Voting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articipate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eople choose to respond to a survey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* BAD SAMPLE**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n the mall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 Every exp. Unit has the same chance of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pulling names out of a hat (with replacement)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dom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eing picked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 Pulling a group of names out of a hat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  Every sample has the same chance of 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eing picked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bability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very exp. unit has a chance of being picked,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pulling names out of a hat w/o replacing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ut not all equal chances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Lottery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atified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 Separate the population into groups of 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Sampling the school: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ndom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imilar characteristics (STRATA), then sample 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parate into teachers, students, support staff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within each strata.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ithin each of the groups, select people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Amount sampled in each strata does not have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to be equal.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ultistag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Sample from a big group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Sampling US citizens: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Within each part of that sample, take another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* Sample 200 counties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5 cities in each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6 streets in each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1 house on each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head of household in each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ample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 Sampling school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* Sample 10 first block classes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2 rows in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ach </w:t>
            </w: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3 desks in each row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 Within each part of that sample, take another sample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onvenience 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 When the sample taken is not random, but due to the convenience of the researcher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- only asking friends to participate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 asking the group of people closest to you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** BAD SAMPLE**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ystematic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- Not random 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- Asking every 5</w:t>
            </w:r>
            <w:r>
              <w:rPr>
                <w:rFonts w:cs="Calibri" w:ascii="Calibri" w:hAnsi="Calibri"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person that walks in the back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ple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- Using every ____ person that you can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door at CB South.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4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Cautions:</w:t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</w:rPr>
        <w:t xml:space="preserve">Undercoverage- </w:t>
      </w:r>
      <w:r>
        <w:rPr>
          <w:rFonts w:cs="Century Gothic" w:ascii="Century Gothic" w:hAnsi="Century Gothic"/>
          <w:color w:val="FF0000"/>
        </w:rPr>
        <w:t xml:space="preserve">forget/leave out a part of the population </w:t>
      </w:r>
      <w:r>
        <w:rPr>
          <w:rFonts w:cs="Century Gothic" w:ascii="Century Gothic" w:hAnsi="Century Gothic"/>
          <w:color w:val="FF0000"/>
          <w:sz w:val="20"/>
          <w:szCs w:val="20"/>
        </w:rPr>
        <w:t>(ex: US census and homeless)</w:t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</w:rPr>
        <w:t xml:space="preserve">Nonresponse- </w:t>
      </w:r>
      <w:r>
        <w:rPr>
          <w:rFonts w:cs="Century Gothic" w:ascii="Century Gothic" w:hAnsi="Century Gothic"/>
          <w:color w:val="FF0000"/>
        </w:rPr>
        <w:t xml:space="preserve">some of your sample chooses not to respond 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</w:rPr>
        <w:t xml:space="preserve">Response Bias- </w:t>
      </w:r>
      <w:r>
        <w:rPr>
          <w:rFonts w:cs="Century Gothic" w:ascii="Century Gothic" w:hAnsi="Century Gothic"/>
          <w:color w:val="FF0000"/>
        </w:rPr>
        <w:t>pollster/experimenter influences the responses of the sample (only possible when a pollster/experimenter is present)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ording of Questions- </w:t>
      </w:r>
      <w:r>
        <w:rPr>
          <w:rFonts w:cs="Century Gothic" w:ascii="Century Gothic" w:hAnsi="Century Gothic"/>
          <w:color w:val="FF0000"/>
        </w:rPr>
        <w:t>misleading, confusing, leading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27:00Z</dcterms:created>
  <dc:creator>CB East, High School</dc:creator>
  <dc:description/>
  <cp:keywords/>
  <dc:language>en-US</dc:language>
  <cp:lastModifiedBy>Lauren Senske</cp:lastModifiedBy>
  <cp:lastPrinted>2005-02-24T07:58:00Z</cp:lastPrinted>
  <dcterms:modified xsi:type="dcterms:W3CDTF">2010-03-02T12:25:00Z</dcterms:modified>
  <cp:revision>6</cp:revision>
  <dc:subject/>
  <dc:title>Section 3</dc:title>
</cp:coreProperties>
</file>